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ISTEMA INFORMATIVO MIUR - DIPARTIMENTO DELL'ISTRUZIONE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NNO SCOLASTICO   2006/07                                                                                         </w:t>
        <w:tab/>
        <w:tab/>
        <w:tab/>
        <w:tab/>
        <w:tab/>
        <w:tab/>
        <w:t>15 luglio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GRADUATORIA </w:t>
      </w:r>
      <w:r>
        <w:rPr>
          <w:b/>
          <w:sz w:val="20"/>
          <w:szCs w:val="20"/>
        </w:rPr>
        <w:t>ASSEGNAZIONE PROVVISORIA PROVINCIAL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SCUOLA SECONDARIA DI I GRADO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FFICIO SCOLASTICO REGIONALE PER L'EMILIA ROMAGNA               CENTRO SERVIZI AMMINISTRATIVI DI FORLI'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LASSE DI CONCORSO:</w:t>
      </w:r>
      <w:r>
        <w:rPr>
          <w:b/>
          <w:sz w:val="20"/>
          <w:szCs w:val="20"/>
        </w:rPr>
        <w:t>A028    EDUCAZIONE ARTIS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I ANAGRAFICI                                    DATI  DI TITOLARITA'                                IRICONG.   ALTRI    CURE  I        PRECED.ITIPO       POS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LA GRECA              MARIA              FOMM08900A-DANTE ARFELLI                         6,00            0,00          0,00                                                 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/09/1948  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TIPI POSTO :  N = POSTO NORMALE        H = POSTO DI SOSTEG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NNO SCOLASTICO   2006/07          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GRADUATORIA </w:t>
      </w:r>
      <w:r>
        <w:rPr>
          <w:b/>
          <w:sz w:val="20"/>
          <w:szCs w:val="20"/>
        </w:rPr>
        <w:t>ASSEGNAZIONE PROVVISORIA PROVINCIAL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SCUOLA SECONDARIA DI I GRADO</w: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FFICIO SCOLASTICO REGIONALE PER L'EMILIA ROMAGNA               CENTRO SERVIZI AMMINISTRATIVI DI FORLI'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LASSE DI CONCORSO:</w:t>
      </w:r>
      <w:r>
        <w:rPr>
          <w:b/>
          <w:sz w:val="20"/>
          <w:szCs w:val="20"/>
        </w:rPr>
        <w:t>A032    ED. MUSICALE</w:t>
      </w:r>
      <w:r>
        <w:rPr>
          <w:sz w:val="20"/>
          <w:szCs w:val="20"/>
        </w:rPr>
        <w:t xml:space="preserve"> NELLA SCUOLA M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I ANAGRAFICI                                    DATI  DI TITOLARITA'                                IRICONG.   ALTRI    CURE  I        PRECED.ITIPO       POS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SAMPAOLI                   CARMEN             FOMM09000E-VIA RIBOLLE                       9,00           3,00         0,00                                                    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8/08/1963  F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NNO SCOLASTICO   2006/07                                                                                                                                                                                       15 luglio 2006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GRADUATORIA </w:t>
      </w:r>
      <w:r>
        <w:rPr>
          <w:b/>
          <w:sz w:val="20"/>
          <w:szCs w:val="20"/>
        </w:rPr>
        <w:t>ASSEGNAZIONE PROVVISORIA PROVINCIALE - SCUOLA SECONDARIA DI I GRADO</w: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FFICIO SCOLASTICO REGIONALE PER L'EMILIA ROMAGNA               CENTRO SERVIZI AMMINISTRATIVI DI FORLI'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LASSE DI CONCORSO:</w:t>
      </w:r>
      <w:r>
        <w:rPr>
          <w:b/>
          <w:sz w:val="20"/>
          <w:szCs w:val="20"/>
        </w:rPr>
        <w:t>A033    ED. TECNICA</w:t>
      </w:r>
      <w:r>
        <w:rPr>
          <w:sz w:val="20"/>
          <w:szCs w:val="20"/>
        </w:rPr>
        <w:t xml:space="preserve"> NELLA SCUOLA M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I ANAGRAFICI                                    DATI  DI TITOLARITA'                                         IRICONG.   ALTRI    CURE  I        PRECED.ITIPO       POS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RENZI                      GAUDENZIO          FOMM09101B-SEZ. GIOVANNI PASCOLI            13,00         7,00           0,00                                                 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1/07/1955  F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NNO SCOLASTICO   2006/07                   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GRADUATORIA </w:t>
      </w:r>
      <w:r>
        <w:rPr>
          <w:b/>
          <w:sz w:val="20"/>
          <w:szCs w:val="20"/>
        </w:rPr>
        <w:t>ASSEGNAZIONE PROVVISORIA PROVINCIALE - SCUOLA SECONDARIA DI I GRADO</w: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FFICIO SCOLASTICO REGIONALE PER L'EMILIA ROMAGNA               CENTRO SERVIZI AMMINISTRATIVI DI FORLI'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LASSE DI CONCORSO</w:t>
      </w:r>
      <w:r>
        <w:rPr>
          <w:b/>
          <w:sz w:val="20"/>
          <w:szCs w:val="20"/>
        </w:rPr>
        <w:t>:A059    SCIENZE MAT.,CHIM.,FIS.,NAT.I G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I ANAGRAFICI                                    DATI  DI TITOLARITA'                                         IRICONG.   ALTRI    CURE  I        PRECED.ITIPO       POS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 D’AMICO    LUISA CLARA               FOMM03100P – VIA PASCOLI                                  000              09              0,00                   PG                       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01/10/1953  RM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FRATTAGLI           CRISTIANO          FOMM805016-MARINELLI                                       6,00             0,00           0,00                                               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4/05/1970  FO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MAZZOTTI             FEDERICA           FOMM03100P-VIA PASCOLI                                     6,00             0,00           0,00                                               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6/06/1971  F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NNO SCOLASTICO   2006/07                          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GRADUATORIA ASSEGNAZION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ROVVISORIA PROVINCIALE</w:t>
      </w:r>
      <w:r>
        <w:rPr>
          <w:sz w:val="20"/>
          <w:szCs w:val="20"/>
        </w:rPr>
        <w:t xml:space="preserve"> - SCUOLA SECONDARIA DI I GRADO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FFICIO SCOLASTICO REGIONALE PER L'EMILIA ROMAGNA               CENTRO SERVIZI AMMINISTRATIVI DI FORLI'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IPO POSTO: </w:t>
      </w:r>
      <w:r>
        <w:rPr>
          <w:b/>
          <w:sz w:val="20"/>
          <w:szCs w:val="20"/>
        </w:rPr>
        <w:t>SOSTEGNO PER MINORATI PSICOFISI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I ANAGRAFICI                                    DATI  DI TITOLARITA'                                         IRICONG.   ALTRI    CURE  I        PRECED.ITIPO       POS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MOSCHI                     MONICA             FOMM812019-G. GALILEI                                        13,00      7,00            0,00     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5/01/1963  FO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CANINI                     FRANCA             FOMM08900A-DANTE ARFELLI                              12,00       6,00            0,00    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7/11/1957  RA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DANESE                     GISELLA            FOMM80901D-DON L.MILANI                                  9,00       3,00            0,00     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3/12/1966  GE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BAZZOCCHI            DONATA             FOMM80202Q-SOGLIANO SEZ. BORGHI                 6,00        0,00           0,00    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5/07/1961  FO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DONINI                     AGNESE             FOMM08900A-DANTE ARFELLI                                 6,00        0,00           0,00    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8/10/1961  FO                                       (RICHIEST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NNO SCOLASTICO   2006/07                 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GRADUATORIA ASSEGNAZIONE PROVVISORIA PROVINCIALE - SCUOLA SECONDARIA DI I GRADO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FFICIO SCOLASTICO REGIONALE PER L'EMILIA ROMAGNA</w:t>
      </w: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 CENTR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SERVIZI AMMINISTRATIVI DI FORLI'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IPO POSTO</w:t>
      </w:r>
      <w:r>
        <w:rPr>
          <w:b/>
          <w:sz w:val="20"/>
          <w:szCs w:val="20"/>
        </w:rPr>
        <w:t>: SOSTEGN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ER MINORATI DELL 'UD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I ANAGRAFICI                                    DATI  DI TITOLARITA'                                         IRICONG.   ALTRI    CURE  I        PRECED.ITIPO       POS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MOSCHI                     MONICA             FOMM812019-G. GALILEI                                       13,00         7,00            0,00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5/01/1963  FO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CANINI                     FRANCA             FOMM08900A-DANTE ARFELLI                             12,00          6,00            0,00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7/11/1957  RA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DANESE                   GISELLA            FOMM80901D-DON L.MILANI                                   9,00          3,00            0,00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3/12/1966  GE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BAZZOCCHI            DONATA             FOMM80202Q-SOGLIANO SEZ. BORGHI               6,00           0,00            0,00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5/07/1961  FO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DONINI                     AGNESE             FOMM08900A-DANTE ARFELLI                               6,00          0,00             0,00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8/10/1961  FO                                       (RICHIEST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NNO SCOLASTICO   2006</w:t>
      </w:r>
      <w:r>
        <w:rPr>
          <w:b/>
          <w:sz w:val="20"/>
          <w:szCs w:val="20"/>
        </w:rPr>
        <w:t xml:space="preserve">/07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15 luglio 20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GRADUATORIA ASSEGNAZIONE PROVVISORIA PROVINCIALE - SCUOLA SECONDARIA DI I GRADO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FFICIO SCOLASTICO REGIONALE PER L'EMILIA ROMAGNA               CENTRO SERVIZI AMMINISTRATIVI DI FORLI'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IPO POSTO: </w:t>
      </w:r>
      <w:r>
        <w:rPr>
          <w:b/>
          <w:sz w:val="20"/>
          <w:szCs w:val="20"/>
        </w:rPr>
        <w:t>SOSTEGNO PER MINORATI DELLA VI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I ANAGRAFICI                                    DATI  DI TITOLARITA'                                         IRICONG.   ALTRI    CURE  I        PRECED.ITIPO       POS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MOSCHI                     MONICA             FOMM812019-G. GALILEI                                         13,00        7,00         0,00   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5/01/1963  FO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CANINI                     FRANCA             FOMM08900A-DANTE ARFELLI                                12,00        6,00         0,00  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7/11/1957  RA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DANESE                     GISELLA            FOMM80901D-DON L.MILANI                                    9,00         3,00         0,00 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3/12/1966  GE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BAZZOCCHI                  DONATA             FOMM80202Q-SOGLIANO SEZ. BORGHI            6,00         0,00         0,00 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05/07/1961  FO                                       (RICHIEST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DONINI                     AGNESE             FOMM08900A-DANTE ARFELLI                                  6,00         0,00          0,00                                               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8/10/1961  FO                                       (RICHIEST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TIPI POSTO :  N = POSTO NORMALE        H = POSTO DI SOSTEG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15 luglio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DOCENTI ESCLU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ER LA CL. CONC. A043 –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L TESTA PAOLA                       DA RUOLO SCUOLA PRIMARIA                    ESCLUSA PER NON AVER PRESENTATO DOMANDA DI         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28/03/1968   FC                                                                                                         ASSEGNAZIONE PROVVISORIA NEL PROPRIO RUOLO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52:00Z</dcterms:created>
  <dc:creator>M.I.U.R.</dc:creator>
  <dc:description/>
  <cp:keywords/>
  <dc:language>en-US</dc:language>
  <cp:lastModifiedBy>M.I.U.R.</cp:lastModifiedBy>
  <cp:lastPrinted>2006-07-11T13:11:00Z</cp:lastPrinted>
  <dcterms:modified xsi:type="dcterms:W3CDTF">2006-07-15T09:33:00Z</dcterms:modified>
  <cp:revision>6</cp:revision>
  <dc:subject/>
  <dc:title> </dc:title>
</cp:coreProperties>
</file>